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Canadian Political Parties Scrapbook – CHV2O ISU      Due : April 13th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 / 52 Mark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itle Page (_____ / 3 marks)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_____</w:t>
        <w:tab/>
        <w:t>name of your party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_____</w:t>
        <w:tab/>
        <w:t>party logo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</w:t>
        <w:tab/>
        <w:t>your name shown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Party Leader ( ____ / 6 marks)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_____</w:t>
        <w:tab/>
        <w:t>General biography information about the party leader (3 marks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</w:t>
        <w:tab/>
        <w:t xml:space="preserve">photograph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</w:t>
        <w:tab/>
        <w:t>contact informatio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</w:t>
        <w:tab/>
        <w:t>party website URL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History (____ /4 marks)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_____</w:t>
        <w:tab/>
        <w:t xml:space="preserve">history of the party (4 marks)    </w:t>
      </w:r>
    </w:p>
    <w:p>
      <w:pPr>
        <w:pStyle w:val="Normal"/>
        <w:ind w:left="7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Guiding Principles (_____ / 2 marks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_____</w:t>
        <w:tab/>
      </w:r>
      <w:r>
        <w:rPr>
          <w:rFonts w:cs="Arial" w:ascii="Calibri" w:hAnsi="Calibri"/>
          <w:sz w:val="22"/>
          <w:szCs w:val="22"/>
        </w:rPr>
        <w:t>the party Mission, principles or philosophy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</w:t>
        <w:tab/>
        <w:t>What makes this party unique from others in Canada.</w:t>
      </w:r>
    </w:p>
    <w:p>
      <w:pPr>
        <w:pStyle w:val="Normal"/>
        <w:ind w:left="7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he Political Platform ( ______ / 9 marks)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_____</w:t>
        <w:tab/>
        <w:t>main goals of the party’s platform (3 marks)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_____</w:t>
        <w:tab/>
        <w:t>List three polices for each of the goals that you feel are good policies (3 marks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</w:t>
        <w:tab/>
        <w:t>select one policy and explain in a paragraph why you think this is a good policy (3 marks)</w:t>
      </w:r>
    </w:p>
    <w:p>
      <w:pPr>
        <w:pStyle w:val="Normal"/>
        <w:ind w:left="7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 the News ( _____ / 9 marks)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_____</w:t>
        <w:tab/>
        <w:t>three news articles (3 marks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</w:t>
        <w:tab/>
        <w:t>write a brief summary of what the article was about. (6 marks)</w:t>
      </w:r>
    </w:p>
    <w:p>
      <w:pPr>
        <w:pStyle w:val="Normal"/>
        <w:ind w:left="7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Would you vote for them? (____ / 5 marks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uport your answer with at least three reasons why or why not.</w:t>
      </w:r>
    </w:p>
    <w:p>
      <w:pPr>
        <w:pStyle w:val="Normal"/>
        <w:ind w:left="7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ources  ( ___ /2 marks)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rganization and Presentation</w:t>
      </w:r>
      <w:r>
        <w:rPr>
          <w:rFonts w:cs="Arial" w:ascii="Calibri" w:hAnsi="Calibri"/>
          <w:sz w:val="22"/>
          <w:szCs w:val="22"/>
        </w:rPr>
        <w:t xml:space="preserve"> (____ /12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</w:t>
        <w:tab/>
        <w:t>main title page (1 marks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</w:t>
        <w:tab/>
        <w:t>each section on new page (3 marks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</w:t>
        <w:tab/>
        <w:t>uniform body text (1 mark)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____</w:t>
        <w:tab/>
        <w:t>uniform section headings  (1 mark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</w:t>
        <w:tab/>
        <w:t>line spacing is set to 1.5 lines (1 mark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</w:t>
        <w:tab/>
        <w:t>overall presentation (5 marks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5:36:00Z</dcterms:created>
  <dc:creator>Carl</dc:creator>
  <dc:description/>
  <cp:keywords/>
  <dc:language>en-US</dc:language>
  <cp:lastModifiedBy>mazurc</cp:lastModifiedBy>
  <dcterms:modified xsi:type="dcterms:W3CDTF">2012-03-23T13:15:00Z</dcterms:modified>
  <cp:revision>5</cp:revision>
  <dc:subject/>
  <dc:title>HUMAN RIGHTS</dc:title>
</cp:coreProperties>
</file>